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20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1 и 2022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9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378.8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 948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 29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9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 148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 29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04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7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9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0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5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7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436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39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униципальная программа Тарасовского сельского поселения «Формирование современной городской среды на территории Тарасовского сельского поселения Тарасовского района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Благоустройство общественных территорий Тарасовского сельского поселения»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00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00 24200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1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 436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 436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0.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 835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5 652.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5 652.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652.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2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662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 23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566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80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34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9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26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57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9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7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0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7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4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87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 113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 911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 46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013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11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36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9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99 9 00 2141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335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7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 37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165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374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4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3.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20-02-12T09:46:00Z</cp:lastPrinted>
  <dcterms:modified xsi:type="dcterms:W3CDTF">2020-05-27T18:37:00Z</dcterms:modified>
  <cp:revision>24</cp:revision>
  <dc:subject/>
  <dc:title/>
</cp:coreProperties>
</file>